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Не оскудеет рука дающего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Дорогие соотечественники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2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 xml:space="preserve">Помогите нам построить храм, а мы, грешные, помолимся Господу о вашем процветании и семейном благополучии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Священнодиакон о. Александр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Наши реквизиты: г. Опочка БИК 045805602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Храм Преображения Господня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ИНН6012005967  р/с 40703810651140100098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кор. счёт 3010181030000000060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2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Помогите восстановить поруганную святыню исторического города Очакова. Построен собор в 1838 году в честь 50-летия победы великого полководца А.В. Суворова над турк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Иерей Владимир (Майоров)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р/с 26000466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НОД банк «Аваль» г. Николаева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МФО 326182 код 24062589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Московский патриарха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2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Просим вас оказать посильную помощь в восстановлении храма Первоверховных апостолов Петра и Павла в с. Петрово, Ярославской обл. Будем признательны за любую поддержк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Храни вас Бог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о. Александр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анк ОАО «Центральное Общество взаимного кредита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г. Ярославль, ул. Свободы, 71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ИНН 7717014730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к/с 30101810500000000777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ИК 047888777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Петропавловский храм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с. Петров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р/с 4070381077852000000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ИНН 7627005106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2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Приход нашего села просит вас оказать материальную помощь для продолжения восстановительных работ в нашем храм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Иерей Василий Савельев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ИНН 6723008740/672301001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iCs/>
          <w:color w:val="000000"/>
          <w:sz w:val="28"/>
          <w:szCs w:val="22"/>
        </w:rPr>
        <w:t xml:space="preserve">р/с 40703810859030000146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к/с 30101810000000000632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Смоленское ОСБ № 8609 г. Смоленск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iCs/>
          <w:color w:val="000000"/>
          <w:sz w:val="28"/>
          <w:szCs w:val="22"/>
        </w:rPr>
        <w:t xml:space="preserve">ФАК Сбербанка России ОАО Гагаринское отделение </w:t>
      </w:r>
      <w:r>
        <w:rPr>
          <w:rFonts w:cs="Times New Roman"/>
          <w:color w:val="000000"/>
          <w:sz w:val="28"/>
          <w:szCs w:val="22"/>
        </w:rPr>
        <w:t xml:space="preserve">№ </w:t>
      </w:r>
      <w:r>
        <w:rPr>
          <w:rFonts w:cs="Times New Roman"/>
          <w:iCs/>
          <w:color w:val="000000"/>
          <w:sz w:val="28"/>
          <w:szCs w:val="22"/>
        </w:rPr>
        <w:t xml:space="preserve">5609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БИК 04661463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Милостию Божией в Усть-Ордынском Бурятском автономном округе восстанавливается храм св. Иоанна Предтечи. Окажите помощ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Иерей Владимир (Кузьминых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Наш адрес: Иркутская обл., Усть-Ордынский Бурятский автономный округ, Аларский р-н, п. Кутулик, ул. Советская, 109.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Тел. (8-264)37-287.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2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 xml:space="preserve">Помогите приходу храма в честь св. вмч. Георгия Победоносца в благоустройстве здания церкви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Иерей Артемий Козин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Наши реквизиты: ИНН 4231005236/420201001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р/с 40703810700010000032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ОАО АКБ КУБ г. Кемерово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к/с 30101810100000000796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БИК 043207796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2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 xml:space="preserve">Просим вас оказать финансовую помощь для восстановления Храма Успения Пресвятой Богородицы в г. Днепропетровске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Священник Иаков Дунаев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Наш счёт: №2600530134211, в Филиале «Днепропетровского центрального отделения Проминвестбанка» г. Днепропетровск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МФО 305437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Благодарим вас за ту щедрую помощь, которую вы оказали нам, и просим всех, у кого есть возможность, поделиться с нами духовной литературой по сектовед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Свято-Троицкий приход ИК-23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Наш адрес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624971 Свердловская обл., Серовский р-н, п. Сосьва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АБ-239/23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Сапрыкину Валерию Владимирович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2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Помогите в обустройстве православной общины беженцев и бездомных. За шесть лет нам удалось помочь 330 человекам. Деятельность нашей общины благословил архп. Тверской и Кашинский Виктор. Сейчас мы из города перебрались в деревню, завели хозяйство, собираемся строить часовню. Наша цель - помочь встать на ноги и обрести свой кров обездоленным. Для этого мы пытаемся создавать в Тверской области православные крестьянские общины. Будем благодарны за любую помощь. Примем добровольцев для строительства часовни. Питанием и жильём обеспечи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Адрес: 172413 Тверская обл., Оленинский р-н, д. Лесниково,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cs="Times New Roman"/>
          <w:iCs/>
          <w:color w:val="000000"/>
          <w:sz w:val="28"/>
          <w:szCs w:val="22"/>
        </w:rPr>
        <w:t>Круглову Николаю Николаевичу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Просим оказать посильную помощь нашему храму духовной литературой, свечами и красками для иконопис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Адрес: 624593 Свердловская обл., п/о Першино, УЩ 349/62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 xml:space="preserve">13 отряд, храм </w:t>
      </w:r>
      <w:r>
        <w:rPr>
          <w:rFonts w:cs="Times New Roman"/>
          <w:iCs/>
          <w:color w:val="000000"/>
          <w:sz w:val="28"/>
          <w:szCs w:val="21"/>
          <w:lang w:val="en-US"/>
        </w:rPr>
        <w:t>a</w:t>
      </w:r>
      <w:r>
        <w:rPr>
          <w:rFonts w:cs="Times New Roman"/>
          <w:iCs/>
          <w:color w:val="000000"/>
          <w:sz w:val="28"/>
          <w:szCs w:val="21"/>
        </w:rPr>
        <w:t>п. Андрея Первозванного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Коневу Владимиру Николаевич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Помогите нашему приходу построить храм Успения Пресвятой Богородицы. Да не оскудеет рука дающе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Храни вас Бог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Протоиерей Борис Кузнецов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Реквизиты: Сбербанк 7982/0404 Тверское ОСБ г, Москв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к/с  </w:t>
      </w:r>
      <w:r>
        <w:rPr>
          <w:rFonts w:cs="Times New Roman"/>
          <w:iCs/>
          <w:color w:val="000000"/>
          <w:sz w:val="28"/>
          <w:szCs w:val="21"/>
        </w:rPr>
        <w:t>3030181033800060380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в СБ РФ г.Москв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БИК 044525225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к/с 30101810400000000225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ИНН 770708389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Волоколамское ш.,  д. 15/2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ГДО 7982/1680 (0404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счёт № 42301.810.4.3804.4046030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(рублёвый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счёт № 42301.840.4.3804.4045195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(валютный: долл. США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Общине православных христиан при Свято-Никольском тюремном храме г. Владимира требуется ваша помощь для оборудования библиотеки и трапезн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Наш адрес: 600020 г. Владимир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ул. Фрунзе, 67, ОД-1/Т-2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храм свт. Николая Чудотворца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старосте храма Петрову Павлу Викторович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В г. Иваново при 7-ой городской больнице создаётся храм свт. Луки (Войно-Ясенецкого). Просим вас помочь в этом благом дел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Иеромонах Филарет (Щеглов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Наши 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ОКПО 13699125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ОКАТО 24401370000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р/с 40703810017000100059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в Ивановском ОСБ №8639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г. Иванов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к/с 30101810000000000608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БИК 042406608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ИНН 3702037825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Получатель: приход свт. Луки (Войно-Ясенецкого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Ко всем состоятельным православным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На Дивеевской земле, в Четвёртом Уделе Пресвятой Богородицы, живёт многодетная семья Лайковых (16 детей). Несколько детей - инвалиды, им требуется лечение в Москве. Семья продаёт дом (260 м2), который находится в пяти минутах ходьбы от Святого источника и в десяти - отДивеевского монастыря. Православные, помогит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Тел. в Дивеево:8-831-43-2-16-29,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cs="Times New Roman"/>
          <w:iCs/>
          <w:color w:val="000000"/>
          <w:sz w:val="28"/>
          <w:szCs w:val="23"/>
        </w:rPr>
        <w:t>Виктор, Татьяна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Дорогие читатели «Русского Дома!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Просим оказать посильную помощь в богоугодном деле восстановления храма Вознесения Господн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Настоятель, прихожан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ИНН 42 34006421 КПП 42340100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анк: Филиал «Кузбасский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КБ «ГУТА-банк» г. Кемеров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ИК 0432077 39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К/с 30101810400000000739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Р/с 4070381000007000335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2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Cs w:val="false"/>
          <w:iCs/>
          <w:color w:val="000000"/>
          <w:sz w:val="28"/>
          <w:szCs w:val="22"/>
        </w:rPr>
        <w:t xml:space="preserve">Помогите восстановить храм Рождества Иоанна Предтечи в с. Садки Московской области. </w:t>
      </w:r>
      <w:r>
        <w:rPr>
          <w:rFonts w:cs="Times New Roman"/>
          <w:iCs/>
          <w:color w:val="000000"/>
          <w:sz w:val="28"/>
          <w:szCs w:val="22"/>
        </w:rPr>
        <w:t xml:space="preserve">Да благословит вас Господь!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Протоиерей Александр Орлов 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р/с 40703810901700141147 Банк «Возрождение» (ОАО) г. Москва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Истринский филиал к/с 30101810900000000181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ИНН 5017005253 БИК 04452518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2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Тобольско-Тюменской епархии передан храм св. прав. Симеона Богоприимца. Начаты работы по восстановлению храма, но средств не хватает. Будем признательны за любую помощ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Иерей Вячеслав Горшков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ИНН 720208645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Р/с 40703810767100104175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К/с 3010181080000000065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ИК 04710265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в Западно-Сибирском банке СБ РФ г. Тюме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В 2006 году наше село готовится отпраздновать 120-ю годовщину со дня основания, мы хотели бы к этому юбилею восстановить в нашем селе храм. Помогите нам в этом богоугодном дел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Иеромонах Иннокентий (Иванов),прихожан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Наши реквизиты: Банк Томское ОСБ №8616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р/с 40703810664060101609 в Томском ОСБ 8616126 БИК 046902606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2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По благословению епископа Удмуртского и Ижевского Николая в г. Можга начнётся строительство храма в честь свт. Николая Чудотворца. Помогите в этом святом дел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Приход храма в честь Святителя Николая Чудотворц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г. Можг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ОАО «Удмуртпромстройбанк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ИК 04940160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к/с 3010181040000000060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р/с 4070381066816010013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ИНН 183001201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Можгинское отделени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Сбербанка РФ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ИК049478810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к/с 30101810400000000810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р/с 40703810708100535900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cs="Times New Roman"/>
          <w:iCs/>
          <w:color w:val="000000"/>
          <w:sz w:val="28"/>
          <w:szCs w:val="22"/>
        </w:rPr>
        <w:t>ИНН 1830012011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4:34:00Z</dcterms:created>
  <dc:creator>Крутов</dc:creator>
  <dc:description/>
  <dc:language>en-US</dc:language>
  <cp:lastModifiedBy>Крутов</cp:lastModifiedBy>
  <dcterms:modified xsi:type="dcterms:W3CDTF">2003-08-22T05:45:00Z</dcterms:modified>
  <cp:revision>4</cp:revision>
  <dc:subject/>
  <dc:title>Не оскудеет рука дающего</dc:title>
</cp:coreProperties>
</file>